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rpm-macros 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vLBssPoqg530g0pXmzwN+q0gpUTt8dZw6ooLGZD2lNwyTTVCpA9/8TgHAyFbanirLirzxA
Wmezm9ymUIFIL3EoGkfE+P/LqY1qCiXG/0oThVDtUQ7HU6dzid4DRBisKLRfdxkBnXy3wlyy
+ka0CIBovUfHNoJ7DitjxoFmGenfSws/yjHWwxhFMR5QhabkLqHVoNBO7dTWro7B/Dw3O5S9
17Oy+gSV5B33jTcd4E</vt:lpwstr>
  </property>
  <property fmtid="{D5CDD505-2E9C-101B-9397-08002B2CF9AE}" pid="3" name="_2015_ms_pID_7253431">
    <vt:lpwstr>LqyvM7noYaNDciD7pLxuySdSCiQ1BepLSMveXFQP/jgWtSCsI/6LCO
WMmWNdKFk5FgaJb86MgLHFoZl1N2TfNRtqQqk6qOle61ZIrwFCYmorHO21pwM32ClUpWuWZc
BF2u1DXq3a550jK602C2hydpf1yLwlzRtloI/Hz0TvtnC1du1dLPj9tGeZiLt+VsC2vBlJPw
b6swSSEUgMo85YZqDQqWO1ev2ktPFdcPR0dQ</vt:lpwstr>
  </property>
  <property fmtid="{D5CDD505-2E9C-101B-9397-08002B2CF9AE}" pid="4" name="_2015_ms_pID_7253431_00">
    <vt:lpwstr>_2015_ms_pID_7253431</vt:lpwstr>
  </property>
  <property fmtid="{D5CDD505-2E9C-101B-9397-08002B2CF9AE}" pid="5" name="_2015_ms_pID_7253432">
    <vt:lpwstr>QXrMOE89WOh51+D6JEBom1VTVQgdPfFLUkl6
NLUgDJtK76lk9uCo0ADJdhevCEsKOvF9Io72j6iwutDOieJ0/C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99</vt:lpwstr>
  </property>
</Properties>
</file>